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 ������ ������ ������ �����  ������ ���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۲��   ۲��  �۲�����۲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</w:t>
      </w:r>
      <w:r>
        <w:rPr/>
        <w:t xml:space="preserve">۲�� ۲��     ��  </w:t>
      </w:r>
      <w:r>
        <w:rPr>
          <w:rtl w:val="true"/>
        </w:rPr>
        <w:t xml:space="preserve">޲�����������  ������ </w:t>
      </w:r>
      <w:r>
        <w:rPr/>
        <w:t>۲</w:t>
      </w:r>
      <w:r>
        <w:rPr>
          <w:rtl w:val="true"/>
        </w:rPr>
        <w:t>��  ޲��������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  ���� ۲��  �۲�����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������   ��   ������ </w:t>
      </w:r>
      <w:r>
        <w:rPr/>
        <w:t>۲���� ������ ������ 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scope Software 1995 catalog has arrived. We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. We took out some stuff which doesn't just suck,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. Anyway, the only new things in the catalog are some new MO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and another by CyberMan Gold (the only member in the gro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o actually DOES something besides me). They're both awe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m if you do not have them already. Wolverine h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, he moved to Wisconsin. And Riker has said basically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y to be with us. CyberMan Gold will be coding some stuff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both working on learning C and Pascal so maybe we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wesome games in the future. We also have a new member. He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ium. Hope he decides to stay with us. He does some pretty good ANSi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uff we made is in this catalog. There's some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out there that we made that are not in here so don't freak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thing from Vectorscope that was not mentioned i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ycle Warz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WA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With VGA, and four players, this is an awesome game!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cle game from the "Tron" games, this is a cool DOS versi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o four players. You can play against the computer, or again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ther human players! Configure the game to your liking. There's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ttings. Ge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Amazing Adventures of ANSi Dude! ver. 1.1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. See if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ctorMines ver. 1.2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and colorful VGA graphics. You can even choose to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! And if you're feeling up to it, even create your own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Mines. An over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se IV ver. 1.3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 IV! A cool, two-player only game. Find an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Music (MOD, S3M, M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unar Distortions" � 1:55 � 12 Samples �� 10 Channel �� LUNARDIS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ic Invasion" ���� 2:05 �� 9 Samples ��� 4 Channel �� SONIC-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 �������� 4:52 � 18 Samples ��� 9 Channel �� 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 ������������ 2:23 �� 9 Samples ��� 4 Channel �� 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A-P Rap" ��������� 0:55 �� 8 Samples ��� 4 Channel �� ZAPRA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 �� 2:49 �� 7 Samples ��� 4 Channel �� 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 ���� 2:11 �� 7 Samples ��� 4 Channel �� 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 �� 2:30 �� 7 Samples ��� 4 Channel �� 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 � 1:30 �� 4 Samples ��� 4 Channel �� 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onshine"����������������� DA-MO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ed"������������������ SG-SH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eth" �������������������� TEE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 ����������������� 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 �������������� 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 ���������� 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D Bam!" ����������������� 3D_BAM!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" ���������������� SPACSH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wing fighter" ����������� X-W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 ����������������� INFINI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Meal" ������������ DRA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Recor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 ������� 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 ���� 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 ���� 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 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 ���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 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.GIF ���� 640x480x256 �� Evil dem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GON.GIF �� 640x480x256 �� "Susan's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GIF ���� 640x480x256 �� "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.PCX ��� 320x200x256 �� Solar Syste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4.PCX ���� 640x480x16 �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3.PCX ���� 640x480x256 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PCX �� 320x200x256 �� Nuclear Bom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2.PCX �� 320x200x256 �� "Here there be dragon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, lame, tiny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 ���� 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 ��� 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 ����� 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 �������� 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 ������ 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 ��� 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 ��� 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 ������� 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.WAD ���� Our first DOOM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dd-on levels that works with SW-Doom!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 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 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Wolfenstein some newer versions of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 ����� 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 ��� 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 ��� 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 ����� 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ector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warez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getting a license or do any legal stuff like that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yet anyway. Maybe we'll become a company if we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someday. If you like our products, a $1 - $5 do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if you wish us to continue making cool stuff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larger games you can register to get rid of annoying startup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(Nick Bousman) ��� Fearless leader. Plus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berMan Gold ��� The only other person who really does much of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roup. He does digital music and soon some coding I h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sium ��� Newest member. Does grea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di ��� Doesn't make anything, but he always has the time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 Beta Tester". Than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z ��� Another tester guy. Mostly he helps with the MODs. More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its on hi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young, and so still go to various schools.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us at the same address in years to come. We might not ev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years to come. These mail and E-mail addresses are useful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After then, just hope you can find our new address(es).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simply pieces fan mail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$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Man Gold...cyberse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M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...........SiNGE@sys390.cha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mentioned in this catalog are copyrighted by Vector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t said by the programs or files themselves.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terms of shareware distribution and may not in any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compiled, dissasembled, or altered by anyone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                         -S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